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 xml:space="preserve">Szőke János kérelm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őke János 2025. május 22. napján írásban jelezte az önkormányzat felé, hogy szeretné megvásárolni a Biharkeresztes 561/2/II helyrajzi számú ingatlanrészt, mely a valóságban a Szacsvay utca és a József Attila utca sarkán található. 161 négyzetméternyi területet szeretne megvásárolni az udvarból. </w:t>
      </w:r>
    </w:p>
    <w:p>
      <w:pPr>
        <w:pStyle w:val="Normal"/>
        <w:jc w:val="both"/>
        <w:rPr>
          <w:b/>
          <w:b/>
        </w:rPr>
      </w:pPr>
      <w:r>
        <w:rPr/>
        <w:t>Az Önkormányzat a vagyonrendeletének megfelelően kizárólag értékbecslést követően dönthet önkormányzati tulajdonú földterület értékesít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269" w:leader="none"/>
          <w:tab w:val="left" w:pos="3119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iharkeresztes Város Önkormányzat Képviselő-testülete megtárgyalta Szőke János kérelmét és értékesíteni kívánja részére a Biharkeresztes Város Önkormányzat kizárólagos tulajdonában álló Biharkeresztes 561/2/II helyrajzi számú ingatlant értékbecslést köv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, hogy kérje meg a fenti ingatlanra az értékbecslés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lang w:val="hu-HU"/>
        </w:rPr>
      </w:pPr>
      <w:r>
        <w:rPr/>
        <w:t>Biharkeresztes Város Önkormányzat Képviselő-testülete megtárgyalta Szőke János kérelm</w:t>
      </w:r>
      <w:r>
        <w:rPr>
          <w:lang w:val="hu-HU"/>
        </w:rPr>
        <w:t>é</w:t>
      </w:r>
      <w:r>
        <w:rPr/>
        <w:t xml:space="preserve">t és </w:t>
      </w:r>
      <w:r>
        <w:rPr>
          <w:lang w:val="hu-HU"/>
        </w:rPr>
        <w:t xml:space="preserve">nem kívánja </w:t>
      </w:r>
      <w:r>
        <w:rPr/>
        <w:t>értékesíteni részére a Biharkeresztes Város Önkormányzat kizárólagos tulajdonában álló Biharkeresztes 561/2/II helyrajzi számú ingatlant</w:t>
      </w:r>
      <w:r>
        <w:rPr>
          <w:lang w:val="hu-HU"/>
        </w:rPr>
        <w:t>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június 12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6-12T09:34:00Z</dcterms:modified>
  <cp:revision>3</cp:revision>
  <dc:subject/>
  <dc:title>Biharkeresztes Város Önkormányzat</dc:title>
</cp:coreProperties>
</file>